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322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68318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58281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55007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84847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60435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86124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92341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11256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80989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16691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56659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41830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44316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00585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73915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22031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07938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892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75037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66275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3436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86326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08942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40752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16957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75909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16943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62590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6062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61222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08457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70068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37908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77886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72637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00216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13599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69849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