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15900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26985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93538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78150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26624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12897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33612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05902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71388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93350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84410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68452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12507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61363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0209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98519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79937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42661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82478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27866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37554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0065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37583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8092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89753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72522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84110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30250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4465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5426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43466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23709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29203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83920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96215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55473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21490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52551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29593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