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44290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154201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946686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645853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118815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96385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546926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446393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70812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635406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06126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439188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311926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43965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060999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60092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846977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023634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08652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064469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955303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293177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221589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55926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005616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958392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637558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467823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97647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665563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332143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715745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92134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456149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915730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473780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067612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216666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553146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