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93082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2799705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