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3385496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5099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8126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