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337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81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98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679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461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40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552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03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05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752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77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220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646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090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99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65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27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