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26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77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40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18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186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987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81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9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479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147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90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01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271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215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20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