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06909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07174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24572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15931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15182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29388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22432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97521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23859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513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84994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59955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82963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15552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24636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