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97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62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028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67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29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942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08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30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81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83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64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452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847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