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77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074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639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451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81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17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09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14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786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74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671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85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1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27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4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857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62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