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3599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63172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92673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87938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66890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04579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89449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67604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64372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26372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62120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27600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60474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83625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23527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