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740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537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644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472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645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987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94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299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365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988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17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952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17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858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730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416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184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