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942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671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036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728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473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563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35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036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606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165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631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844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518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