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556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004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676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803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561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569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154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480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421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469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892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680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012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587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573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