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90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253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31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17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41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00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272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92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058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61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806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70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14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992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659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028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090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