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039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237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650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522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493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523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425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686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153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500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878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958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290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