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69549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83134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16030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42012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