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649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90889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786883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6019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992590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12812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74757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2283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