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45468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35398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36456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