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28375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75052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214841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