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09536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03617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84398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03329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