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81253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31482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91581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