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768052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66560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