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012049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206607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50582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