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42363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08068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39711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479178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