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9188757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5030997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5150891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2195994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