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6944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4959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6699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3087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