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2651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59777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78673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