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04672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25689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5277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35772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