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RMALIZED_BASEN_11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r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ASEN r l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ASEN r l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EN r l1 = BASEN r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1 =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