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MP_PMI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MP_PMI_CONV : (ter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 forward implication into a backward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_PMI_CONV "A ==&gt; B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A ==&gt; B) = (B &lt;==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MP_PMI_CONV} will fail if its argument is not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_IMP, IMP_PMI, PMI_IMP_CONV, PMI_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