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sup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hreal_sup P = hreal(\w. ?X. P X /\ cut X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