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 : ('a -&gt; 'a -&gt; 'b) -&gt; 'a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function argument : {W f x} = {f x 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,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F_F, I, K,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