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0689124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842141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7526886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248739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2434890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7310176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12559649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8809910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6826715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8003386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1768266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