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80832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89347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3246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5228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213917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71503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41868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09944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53029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66757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9662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