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7783497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5981022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7324481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4326050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7939555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1184321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7185176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199398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2355827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4309408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4701379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