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92000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06466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96368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29332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26413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49857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94312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16655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36813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51183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30379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