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18447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686641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152784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3516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45678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32916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08825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18232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25766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15308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83247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