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192279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178427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655443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05183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19365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041753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466283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813357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596691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25706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299188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