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2873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67056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57910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90898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04839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50681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65988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0343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07288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80826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0053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