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72369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74312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11528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56785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96905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74905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4091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36673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92373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74923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16679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