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02362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4918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8067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50809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69484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02530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16661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3212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51310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50907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3009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