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25279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33131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75597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44176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73707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16422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94714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13345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64720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17522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50270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