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8005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8323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05799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56244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53423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20611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48817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5402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9676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80977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4296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