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7141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364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563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264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