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9011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342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772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653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