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1654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99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8175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530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