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077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068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9683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569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