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605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3950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817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9538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