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7343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06873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46173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73901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