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835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135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405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267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