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623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876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482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446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