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595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614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1600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