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167711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55922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