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394035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071695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040936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070954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