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0883152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5928866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1699032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2594670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