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637828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394998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224994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741824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