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01774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2246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88533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23376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