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7148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69453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3458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78773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