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01591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15379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60877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11124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