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8358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5632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7564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477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