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2912512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6510834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1859958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6659790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