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691981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2292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430216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221138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